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6pt" to="497.95pt,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13 г. № 45/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15.01.2013 №39/1 «О бюджете муниципального образования г.Владикавказ на 2013 год и на плановый период 2014 и 2015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ода), сорок пят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15.01.2013г. №39/1 «О бюджете муниципального образования г.Владикавказ на 2013 год и на плановый период 2014 и 2015 гг.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594 623,9 тыс.рублей с учетом средств, получаемых из республиканского бюджета по разделу «Безвозмездные поступления» в сумме 1 187 617,9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881 650,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287 026,5тыс.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г.Владикавказ на 2013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на 2013 год по разделам и подразделам, целевым статьям и видам расходов классификации расходов бюджета муниципального образования г.Владикавказ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3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3 год,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ходы на реализацию городской инвестиционной программы г.Владикавказа на 2013 год в сумме 414 106,0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2 пункта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расходов на обслуживание муниципального долга муниципального образования г.Владикавказ на 2013 год в сумме 59 566,9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татье 1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1 и 2 пункта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твердить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аздела «Транспорт» раздела «Национальная экономика» функциональной классификации расходов бюджета субсидии Владикавказскому муниципальному унитарному предприятию «ВладЭлектроТранс» в сумме 48 000,0 тыс. рублей в рамках муниципальной целевой ведомственной программы развития городского пассажирского  транспорта на 2013 год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драздела «Другие вопросы в области национальной экономики» раздела «Национальная экономика» функциональной классификации расходов бюджета субсидии Фонду микрофинансирования администрации местного самоуправления г.Владикавказа в сумме 2 000,0 тыс. рублей в рамках муниципальной целевой программы «Поддержка малого и среднего предпринимательства г.Владикавказа в 2013 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 Б.Икоева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60" w:right="926" w:gutter="0" w:header="709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1:00Z</dcterms:created>
  <dc:creator>User</dc:creator>
  <dc:description/>
  <cp:keywords/>
  <dc:language>en-US</dc:language>
  <cp:lastModifiedBy>Алина</cp:lastModifiedBy>
  <cp:lastPrinted>2013-09-17T15:20:00Z</cp:lastPrinted>
  <dcterms:modified xsi:type="dcterms:W3CDTF">2013-09-17T12:04:00Z</dcterms:modified>
  <cp:revision>134</cp:revision>
  <dc:subject/>
  <dc:title/>
</cp:coreProperties>
</file>